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Пояснювальна  записка  до  звіту  по  фінплану за  2-квартал  2018р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по  Ніжинській  міській  газеті  «Вісті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1.Формування  дохідної  частини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Загальна  сума отриманого доходу за  2-квартал 2018р.становить 200,7 тис.грн. Це дохід отриманий  від оголошень,реклами,рег.актів 67,2 тис.грн. дотація з бюджету:105,0 тис.грн.; від передплати : 28,5 тис.грн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>Усього доходів по плану: 211,3 грн.з відхиленням від плану  -10,6 тис.грн. план виконано на 94,9 %. Від господарської діяльності отримано збиток-34,6 тис.грн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Формування  витратної  частини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Усього  витрат по  підприємству за 2 - кв. 2018р.за планом:201,7 тис. грн. по факту:235,3 тис.грн., що більше від плану на 33,6 тис.грн. Собівартість  становить 200,2 тис.грн.по факту, по плану 161,8 тис.грн. з  відхиленням  від плану  на 38,4 тис. грн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У  розрізі  статтів  витрати на  основні  матеріали та  сировину становлять:90,4 тис.грн., по плану- 58,7 тис.грн.що більше  від плану на -31,7 тис.грн., витрати  на паливо по факту :1,4 тис.грн. по  плану 3,3тис. грн.електроенергія по плану:1,8 тис.грн. по факту:1,6 тис.грн. Зарплата по плану:108,0 тис.грн.по факту :113,7 тис.грн.з відхиленням  від  плану  на 5,7 тис.грн. Відрахування на  соціальні заходи  по плану:23,8 тис.грн. по факту:25,0 тис.грн.різниця на 1,2 тис. грн. Фінансовий результат від господарської  діяльності  підприємства -34,6тис.грн.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4.Кредиторська  заборгованість зменшилась, всього: 388,2 тис.грн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За  роботи  та послуги  -4,6 тис.грн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До  бюджету  пдфо        -  97,8 тис.грн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По  зарплаті                    -  81,39 тис.грн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Пеня                               204,5тис.грн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,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5.Середньооблікова чисельність працівників: 6 чол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Фонд оплати  праці за 21-кв. 2018р. по плану:108,0 тис.грн.по факту:113,7 тис.грн. Фінансова підтримка з  бюджету за 2-кв. 2018р. в сумі  105,0 тис.грн.  використана  на поточну  зарплату – 53,2тис.грн. податки по ЄСВ-14,0 тис.грн., заборгов.по ПДФО – 37,8 тис.грн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 Напрямки  покращення  діяльності  підприємства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Колектив газети  відмовився  від однієї  кімнати,корисною  площею 29,2 кв.м.у нас залишилась  одна кімната 57,6кв.м. загальною  площею, що дасть змогу в  опалювальний період зекономити  значну  частину  коштів, також  економія  буде й п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електроенергії, а ще зростання  доходів  плануємо  за рахунок послуг з оголошень  та регуляторних актів,за рахунок передплати.</w:t>
      </w:r>
    </w:p>
    <w:p>
      <w:pPr>
        <w:pStyle w:val="Normal"/>
        <w:numPr>
          <w:ilvl w:val="0"/>
          <w:numId w:val="0"/>
        </w:numPr>
        <w:ind w:right="84" w:firstLine="708"/>
        <w:jc w:val="both"/>
        <w:outlineLvl w:val="0"/>
        <w:rPr/>
      </w:pPr>
      <w:r>
        <w:rPr>
          <w:color w:val="FF0000"/>
          <w:sz w:val="28"/>
          <w:szCs w:val="28"/>
          <w:lang w:val="uk-UA"/>
        </w:rPr>
        <w:t>Коефіцієнт поточної ліквідності менше 1 і складає 0,50 ,що показує недостатність ресурсів підприємства, які можуть бути використані для погашення його поточних зобов’язань.</w:t>
      </w:r>
    </w:p>
    <w:p>
      <w:pPr>
        <w:pStyle w:val="Normal"/>
        <w:numPr>
          <w:ilvl w:val="0"/>
          <w:numId w:val="0"/>
        </w:numPr>
        <w:ind w:right="84" w:firstLine="708"/>
        <w:jc w:val="both"/>
        <w:outlineLvl w:val="0"/>
        <w:rPr/>
      </w:pPr>
      <w:r>
        <w:rPr>
          <w:color w:val="FF0000"/>
          <w:sz w:val="28"/>
          <w:szCs w:val="28"/>
          <w:lang w:val="uk-UA"/>
        </w:rPr>
        <w:t>Коефіцієнт фінансової стійкості менше 1, а саме 0,49,що показує залежність підприємства від зовнішніх та позикових джерел.</w:t>
      </w:r>
    </w:p>
    <w:p>
      <w:pPr>
        <w:pStyle w:val="Normal"/>
        <w:numPr>
          <w:ilvl w:val="0"/>
          <w:numId w:val="0"/>
        </w:numPr>
        <w:ind w:right="84" w:hanging="0"/>
        <w:jc w:val="both"/>
        <w:outlineLvl w:val="0"/>
        <w:rPr/>
      </w:pPr>
      <w:r>
        <w:rPr>
          <w:color w:val="FF0000"/>
          <w:sz w:val="28"/>
          <w:szCs w:val="28"/>
          <w:lang w:val="uk-UA"/>
        </w:rPr>
        <w:tab/>
        <w:t>Коефіцієнт заборгованості при нормі 0,5-0,7 становить 2,0,що свідчить про фінансову залежність підприємства від залучених коштів.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84" w:hanging="0"/>
        <w:jc w:val="both"/>
        <w:outlineLvl w:val="0"/>
        <w:rPr/>
      </w:pPr>
      <w:r>
        <w:rPr>
          <w:b/>
          <w:sz w:val="28"/>
          <w:szCs w:val="28"/>
          <w:lang w:val="uk-UA"/>
        </w:rPr>
        <w:t>Висновок</w:t>
      </w:r>
      <w:r>
        <w:rPr>
          <w:sz w:val="28"/>
          <w:szCs w:val="28"/>
          <w:lang w:val="uk-UA"/>
        </w:rPr>
        <w:t xml:space="preserve"> Підприємство неплатоспромож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27:00Z</dcterms:created>
  <dc:creator>SamLab.ws</dc:creator>
  <dc:description/>
  <cp:keywords/>
  <dc:language>en-US</dc:language>
  <cp:lastModifiedBy>Пользователь Windows</cp:lastModifiedBy>
  <cp:lastPrinted>2017-01-25T14:52:00Z</cp:lastPrinted>
  <dcterms:modified xsi:type="dcterms:W3CDTF">2018-07-23T12:27:00Z</dcterms:modified>
  <cp:revision>2</cp:revision>
  <dc:subject/>
  <dc:title/>
</cp:coreProperties>
</file>